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909623065"/>
            <w:bookmarkStart w:id="3" w:name="__Fieldmark__0_909623065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909623065"/>
            <w:bookmarkStart w:id="5" w:name="__Fieldmark__1_909623065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909623065"/>
            <w:bookmarkStart w:id="7" w:name="__Fieldmark__2_90962306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909623065"/>
            <w:bookmarkStart w:id="9" w:name="__Fieldmark__3_909623065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909623065"/>
            <w:bookmarkStart w:id="11" w:name="__Fieldmark__4_90962306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909623065"/>
            <w:bookmarkStart w:id="13" w:name="__Fieldmark__5_90962306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909623065"/>
            <w:bookmarkStart w:id="15" w:name="__Fieldmark__6_90962306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909623065"/>
            <w:bookmarkStart w:id="17" w:name="__Fieldmark__7_90962306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909623065"/>
            <w:bookmarkStart w:id="19" w:name="__Fieldmark__8_90962306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909623065"/>
            <w:bookmarkStart w:id="21" w:name="__Fieldmark__9_90962306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909623065"/>
            <w:bookmarkStart w:id="23" w:name="__Fieldmark__10_90962306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909623065"/>
            <w:bookmarkStart w:id="25" w:name="__Fieldmark__11_90962306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909623065"/>
            <w:bookmarkStart w:id="27" w:name="__Fieldmark__12_90962306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909623065"/>
            <w:bookmarkStart w:id="29" w:name="__Fieldmark__13_90962306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909623065"/>
            <w:bookmarkStart w:id="31" w:name="__Fieldmark__14_90962306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909623065"/>
            <w:bookmarkStart w:id="33" w:name="__Fieldmark__15_90962306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909623065"/>
            <w:bookmarkStart w:id="35" w:name="__Fieldmark__16_90962306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909623065"/>
            <w:bookmarkStart w:id="37" w:name="__Fieldmark__17_90962306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909623065"/>
            <w:bookmarkStart w:id="39" w:name="__Fieldmark__18_90962306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